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SLOVENSKÁ INŠPEKCIA ŽIVOTNÉHO PROSTREDIA</w:t>
      </w:r>
    </w:p>
    <w:p>
      <w:pPr>
        <w:pStyle w:val="Heading5"/>
        <w:ind w:left="0" w:hanging="0"/>
        <w:jc w:val="center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gionárska 5, 012 05  Žilin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/>
      </w:pPr>
      <w:r>
        <w:rPr/>
        <w:t>Číslo: 5682-29142/2007/Kun/770630104/Z3-SP2</w:t>
        <w:tab/>
        <w:tab/>
        <w:tab/>
        <w:t xml:space="preserve">        Žilina dňa  10.09.2007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 w:eastAsia="en-US"/>
        </w:rPr>
      </w:pPr>
      <w:r>
        <w:rPr>
          <w:rFonts w:cs="Times New Roman" w:ascii="Times New Roman" w:hAnsi="Times New Roman"/>
          <w:b/>
          <w:sz w:val="28"/>
          <w:lang w:val="sk-SK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1496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/>
          <w:b/>
          <w:sz w:val="28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R O Z H O D N U T I E</w:t>
      </w:r>
    </w:p>
    <w:p>
      <w:pPr>
        <w:pStyle w:val="Odstavec1"/>
        <w:spacing w:before="0" w:after="0"/>
        <w:ind w:firstLine="708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/>
          <w:sz w:val="28"/>
          <w:lang w:val="sk-SK"/>
        </w:rPr>
      </w:r>
    </w:p>
    <w:p>
      <w:pPr>
        <w:pStyle w:val="Odstavec1"/>
        <w:spacing w:before="0" w:after="0"/>
        <w:ind w:firstLine="708"/>
        <w:rPr/>
      </w:pPr>
      <w:r>
        <w:rPr>
          <w:lang w:val="sk-SK"/>
        </w:rPr>
        <w:t xml:space="preserve">Slovenská inšpekcia životného prostredia, Inšpektorát životného prostredia Žilina, odbor integrovaného povoľovania a kontroly (ďalej len inšpekcia), ako príslušný orgán štátnej správy podľa § 9 a § 10 zákona NR SR č.525/2003 Z.z. o štátnej správe starostlivosti o životné prostredie a o zmene a doplnení niektorých zákonov a podľa § 28 ods. 1 písm. a) zákona NR SR č. 245/2003 Z.z. o integrovanej prevencii a kontrole znečisťovania životného prostredia a o zmene a doplnení niektorých zákonov v znení neskorších predpisov (ďalej len „zákon o IPKZ“) a špeciálny stavebný úrad (ďalej len „stavebný úrad“) podľa § 120 zákona č. 50/76 Zb. o územnom plánovaní a stavebnom poriadku v znení neskorších predpisov (ďalej len „stavebný zákon“), na základe vykonaného konania podľa </w:t>
      </w:r>
      <w:r>
        <w:rPr/>
        <w:t xml:space="preserve">§ 8 ods. 2 písm. b) bod 3., </w:t>
      </w:r>
      <w:r>
        <w:rPr>
          <w:lang w:val="sk-SK"/>
        </w:rPr>
        <w:t>podľa</w:t>
      </w:r>
      <w:r>
        <w:rPr/>
        <w:t xml:space="preserve"> § 8 ods. 2 písm. c) bod 10., </w:t>
      </w:r>
      <w:r>
        <w:rPr>
          <w:lang w:val="sk-SK"/>
        </w:rPr>
        <w:t>podľa</w:t>
      </w:r>
      <w:r>
        <w:rPr/>
        <w:t xml:space="preserve"> § 8 ods.3, ods.6, ods.7 a </w:t>
      </w:r>
      <w:r>
        <w:rPr>
          <w:lang w:val="sk-SK"/>
        </w:rPr>
        <w:t>podľa</w:t>
      </w:r>
      <w:r>
        <w:rPr/>
        <w:t xml:space="preserve"> </w:t>
      </w:r>
      <w:r>
        <w:rPr>
          <w:color w:val="000000"/>
          <w:lang w:val="sk-SK"/>
        </w:rPr>
        <w:t xml:space="preserve"> § 17 ods.1 zákona o IPKZ</w:t>
      </w:r>
      <w:r>
        <w:rPr/>
        <w:t xml:space="preserve">  a </w:t>
      </w:r>
      <w:r>
        <w:rPr>
          <w:lang w:val="sk-SK"/>
        </w:rPr>
        <w:t xml:space="preserve">podľa zákona č. 71/1967 Zb. o správnom konaní v znení neskorších predpisov, </w:t>
      </w:r>
      <w:r>
        <w:rPr>
          <w:color w:val="000000"/>
          <w:lang w:val="sk-SK"/>
        </w:rPr>
        <w:t>rozhodol takto:</w:t>
      </w:r>
    </w:p>
    <w:p>
      <w:pPr>
        <w:pStyle w:val="Normal"/>
        <w:jc w:val="center"/>
        <w:rPr>
          <w:b/>
          <w:b/>
          <w:color w:val="000000"/>
          <w:sz w:val="28"/>
          <w:lang w:val="sk-SK"/>
        </w:rPr>
      </w:pPr>
      <w:r>
        <w:rPr>
          <w:b/>
          <w:color w:val="000000"/>
          <w:sz w:val="28"/>
          <w:lang w:val="sk-S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ní a dopĺňa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. 3666/770630104/907-Ju zo dňa 06.10.2006</w:t>
      </w:r>
      <w:r>
        <w:rPr/>
        <w:t xml:space="preserve"> na </w:t>
      </w:r>
      <w:r>
        <w:rPr>
          <w:color w:val="000000"/>
        </w:rPr>
        <w:t xml:space="preserve">vykonávanie činností v prevádzke </w:t>
      </w:r>
      <w:r>
        <w:rPr>
          <w:b/>
          <w:color w:val="000000"/>
        </w:rPr>
        <w:t xml:space="preserve">„Mondi Packaging Ružomberok a.s., Tatranská cesta, 034 01 Ružomberok“ </w:t>
      </w:r>
      <w:r>
        <w:rPr>
          <w:color w:val="000000"/>
        </w:rPr>
        <w:t>pre prevádzkovateľa Mondi Packaging Ružomberok a.s., Tatranská cesta 034 01 Ružomberok, ktoré nadobudlo právoplatnosť 24.10.2006, v zmysle § 8 ods. 6 zákona o IPK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str.2 z 26, rozhodnutia č.</w:t>
      </w:r>
      <w:r>
        <w:rPr>
          <w:lang w:val="sk-SK"/>
        </w:rPr>
        <w:t xml:space="preserve"> </w:t>
      </w:r>
      <w:r>
        <w:rPr>
          <w:rFonts w:cs="Times New Roman" w:ascii="Times New Roman" w:hAnsi="Times New Roman"/>
          <w:b w:val="false"/>
          <w:lang w:val="sk-SK"/>
        </w:rPr>
        <w:t>3666/770630104/907-Ju zo dňa 06.10.2006 sa dopĺňa takto:</w:t>
      </w:r>
    </w:p>
    <w:p>
      <w:pPr>
        <w:pStyle w:val="Normal"/>
        <w:rPr/>
      </w:pPr>
      <w:r>
        <w:rPr/>
        <w:t xml:space="preserve"> </w:t>
      </w:r>
    </w:p>
    <w:p>
      <w:pPr>
        <w:pStyle w:val="Odstavec1"/>
        <w:spacing w:before="120" w:after="0"/>
        <w:rPr>
          <w:lang w:val="sk-SK"/>
        </w:rPr>
      </w:pPr>
      <w:r>
        <w:rPr>
          <w:lang w:val="sk-SK"/>
        </w:rPr>
        <w:t xml:space="preserve">- </w:t>
      </w:r>
      <w:r>
        <w:rPr>
          <w:b/>
          <w:lang w:val="sk-SK"/>
        </w:rPr>
        <w:t>v oblasti povrchových a podzemných vôd</w:t>
      </w:r>
      <w:r>
        <w:rPr>
          <w:lang w:val="sk-SK"/>
        </w:rPr>
        <w:t xml:space="preserve">, udelenie súhlasu na uskutočnenie stavby </w:t>
      </w:r>
      <w:r>
        <w:rPr>
          <w:b/>
          <w:lang w:val="sk-SK"/>
        </w:rPr>
        <w:t>„</w:t>
      </w:r>
      <w:r>
        <w:rPr>
          <w:b/>
          <w:color w:val="000000"/>
          <w:lang w:val="sk-SK"/>
        </w:rPr>
        <w:t xml:space="preserve">Skladovanie chemikálií – PS 1“ </w:t>
      </w:r>
      <w:r>
        <w:rPr>
          <w:lang w:val="sk-SK"/>
        </w:rPr>
        <w:t>v areáli Mondi Packaging Ružomberok a.s., Ružomberok podľa § 8 ods. 2 písm. b) 3. zákona o IPKZ, v súlade s § 27 zákona č.346/2004 Z.z. o vodách a o zmene zákona Slovenskej národnej rady č.372/1990 Zb. o priestupkoch v znení neskorších predpisov (ďalej len „vodný zákon“),</w:t>
      </w:r>
    </w:p>
    <w:p>
      <w:pPr>
        <w:pStyle w:val="Odstavec1"/>
        <w:spacing w:before="120" w:after="0"/>
        <w:rPr>
          <w:lang w:val="sk-SK"/>
        </w:rPr>
      </w:pPr>
      <w:r>
        <w:rPr>
          <w:b/>
          <w:lang w:val="sk-SK"/>
        </w:rPr>
        <w:t>- stavebné  povolenie</w:t>
      </w:r>
      <w:r>
        <w:rPr>
          <w:lang w:val="sk-SK"/>
        </w:rPr>
        <w:t xml:space="preserve"> na stavbu </w:t>
      </w:r>
      <w:r>
        <w:rPr>
          <w:b/>
          <w:lang w:val="sk-SK"/>
        </w:rPr>
        <w:t>„</w:t>
      </w:r>
      <w:r>
        <w:rPr>
          <w:b/>
          <w:color w:val="000000"/>
          <w:lang w:val="sk-SK"/>
        </w:rPr>
        <w:t xml:space="preserve">Skladovanie chemikálií – PS 1“ </w:t>
      </w:r>
      <w:r>
        <w:rPr>
          <w:lang w:val="sk-SK"/>
        </w:rPr>
        <w:t>v areáli Mondi Packaging Ružomberok a.s., Ružomberok podľa §8 ods. 3 zákona o IPKZ v súlade s § 66 stavebného zákon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lang w:val="sk-SK"/>
        </w:rPr>
        <w:t xml:space="preserve">str.9 z 26, rozhodnutia č. 3666/770630104/907-Ju zo dňa 06.10.2006 </w:t>
      </w:r>
      <w:r>
        <w:rPr>
          <w:rFonts w:cs="Times New Roman" w:ascii="Times New Roman" w:hAnsi="Times New Roman"/>
          <w:lang w:val="sk-SK"/>
        </w:rPr>
        <w:t xml:space="preserve">časť II. Podmienky povolenia </w:t>
      </w:r>
      <w:r>
        <w:rPr>
          <w:rFonts w:cs="Times New Roman" w:ascii="Times New Roman" w:hAnsi="Times New Roman"/>
          <w:b w:val="false"/>
          <w:lang w:val="sk-SK"/>
        </w:rPr>
        <w:t xml:space="preserve">sa dopĺňa o </w:t>
      </w:r>
      <w:r>
        <w:rPr>
          <w:rFonts w:cs="Times New Roman" w:ascii="Times New Roman" w:hAnsi="Times New Roman"/>
          <w:b w:val="false"/>
          <w:caps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Podmienky uskutočnenia stavby</w:t>
      </w:r>
      <w:r>
        <w:rPr>
          <w:rFonts w:cs="Times New Roman" w:ascii="Times New Roman" w:hAnsi="Times New Roman"/>
          <w:b w:val="false"/>
          <w:lang w:val="sk-SK"/>
        </w:rPr>
        <w:t xml:space="preserve"> 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20"/>
          <w:tab w:val="left" w:pos="336" w:leader="none"/>
        </w:tabs>
        <w:spacing w:lineRule="exact" w:line="280" w:before="120" w:after="0"/>
        <w:jc w:val="both"/>
        <w:rPr/>
      </w:pPr>
      <w:r>
        <w:rPr>
          <w:b/>
        </w:rPr>
        <w:t>Názov stavby:</w:t>
      </w:r>
      <w:r>
        <w:rPr/>
        <w:t xml:space="preserve"> </w:t>
      </w:r>
      <w:r>
        <w:rPr>
          <w:b/>
        </w:rPr>
        <w:t>„</w:t>
      </w:r>
      <w:r>
        <w:rPr>
          <w:b/>
          <w:color w:val="000000"/>
        </w:rPr>
        <w:t>Skladovanie chemikálií – PS 1“</w:t>
      </w:r>
      <w:r>
        <w:rPr/>
        <w:t xml:space="preserve"> v areáli Mondi Packaging Ružomberok a.s., Ružomberok.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 w:before="120" w:after="0"/>
        <w:jc w:val="both"/>
        <w:rPr/>
      </w:pPr>
      <w:r>
        <w:rPr>
          <w:b/>
        </w:rPr>
        <w:t xml:space="preserve">Stavebník stavby: </w:t>
      </w:r>
      <w:r>
        <w:rPr/>
        <w:t>Mondi Packaging Ružomberok a.s., Tatranská cesta, 034 01 Ružomberok.</w:t>
      </w:r>
    </w:p>
    <w:p>
      <w:pPr>
        <w:pStyle w:val="Normal"/>
        <w:spacing w:lineRule="exact" w:line="280" w:before="120" w:after="0"/>
        <w:jc w:val="both"/>
        <w:rPr/>
      </w:pPr>
      <w:r>
        <w:rPr>
          <w:b/>
          <w:color w:val="000000"/>
        </w:rPr>
        <w:t>Údaje o stavbe:</w:t>
      </w:r>
      <w:r>
        <w:rPr/>
        <w:t xml:space="preserve"> </w:t>
      </w:r>
      <w:r>
        <w:rPr>
          <w:b/>
        </w:rPr>
        <w:t>parc. č. 7732 k.ú. Ružomberok</w:t>
      </w:r>
      <w:r>
        <w:rPr/>
        <w:t>,</w:t>
      </w:r>
      <w:r>
        <w:rPr>
          <w:b/>
          <w:color w:val="000000"/>
        </w:rPr>
        <w:t xml:space="preserve"> </w:t>
      </w:r>
      <w:r>
        <w:rPr/>
        <w:t>existujúci stavebný objekt - priestor murovaného skladu v závode Mondi Packaging Ružomberok a.s., ktorý bude upravený na sklad chemikálií pre max. skladovaciu kapacitu 11 m</w:t>
      </w:r>
      <w:r>
        <w:rPr>
          <w:vertAlign w:val="superscript"/>
        </w:rPr>
        <w:t>3</w:t>
      </w:r>
      <w:r>
        <w:rPr/>
        <w:t xml:space="preserve"> kvapalných a tuhých chemikálií používaných v technológii výroby papiera. Objem havarijnej nádrže v tvare kanálika v podlahe skladu, ktorý bude zvedený plastovou hadicou DN 100 o poschodie nižšie do plastového kontajnera, o objeme 10 % celkovej skladovacej kapacity, t.j. 1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pis stavby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- Búracie práce:</w:t>
      </w:r>
    </w:p>
    <w:p>
      <w:pPr>
        <w:pStyle w:val="Normal"/>
        <w:jc w:val="both"/>
        <w:rPr/>
      </w:pPr>
      <w:r>
        <w:rPr>
          <w:color w:val="000000"/>
        </w:rPr>
        <w:t>Vybúranie jestvujúceho betónu jestvujúcej podlahy v predpokladanej hrúbke 100 mm až na jestvujúcu železobetónovú dosku v mieste pôdorysu záchytnej plochy, o ploche cca 55,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5,5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vybúraného betónu)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- Stavebné úprav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omurovanie obvodového soklíka, osadenie odtokového prahového nízkoprofilového žľabu ACO-drain, ktorý bude zaústený pomocou potrubia do havarijnej nádrže umiestnenej na nižšom podlaží (dve záchytné plochy – 2 ks havarijnej nádrže), uloženie izolácie proti ropným látkam FATRFOL 806 na podkladový betón, uloženie izolácie proti vlhkosti, agresívnej vode, anorganickým kyselinám, zásadám, soliam a ich výluhom FATRAFOL 803. Domurovanie nábehu medzi jestvujúcou podlahou a novovybudovanou záchytnou plochou.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- Náter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tónová podlaha, záchytná plocha a vnútorné steny do výšky 1,5 m budú opatrené náterom odolávajúcim ropným látkam (SIKA). Rošt liatinového prahového žľabu bude opatrený náterom THORTEX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- Požiarno-bezpečnostné riešen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Rozpočtové náklady stavby</w:t>
      </w:r>
      <w:r>
        <w:rPr>
          <w:color w:val="000000"/>
        </w:rPr>
        <w:t>: 300 000,-Sk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Na uskutočnenie stavby sa určujú tieto podmienk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>
          <w:color w:val="000000"/>
        </w:rPr>
      </w:pPr>
      <w:r>
        <w:rPr>
          <w:color w:val="000000"/>
        </w:rPr>
        <w:t>Stavba bude uskutočnená podľa projektovej dokumentácie overenej v stavebnom konaní, ktorá bola vypracovaná firmou PROTOM- Zdenko Tomus, projektovo-inžinierská kancelária Ružomberok, Do Baničného 1, Ružomberok,  Ing. Pavol Švidroň, autorizovaný stavebný inžinier, č.0907*Z*A1 z januára 2007, ktorá je súčasťou tohto rozhodnuti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120" w:after="0"/>
        <w:ind w:left="540" w:hanging="0"/>
        <w:jc w:val="both"/>
        <w:rPr/>
      </w:pPr>
      <w:r>
        <w:rPr>
          <w:color w:val="000000"/>
        </w:rPr>
        <w:t>Prípadné zmeny, ktoré by sa ukázali v priebehu výstavby ako nevyhnutné a ovplyvnili by technické riešenie stavby, nesmú byť vykonávané bez predchádzajúceho povolenia  inšpekc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120" w:after="0"/>
        <w:ind w:left="540" w:hanging="0"/>
        <w:jc w:val="both"/>
        <w:rPr>
          <w:color w:val="000000"/>
        </w:rPr>
      </w:pPr>
      <w:r>
        <w:rPr>
          <w:color w:val="000000"/>
        </w:rPr>
        <w:t>Na stavbe musí byť po celý čas jej uskutočňovania dokumentácia (zhodná s dokumentáciou overenou v stavebnom konaní) a všetky doklady týkajúce sa uskutočňovania stavb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/>
      </w:pPr>
      <w:r>
        <w:rPr>
          <w:color w:val="000000"/>
        </w:rPr>
        <w:t xml:space="preserve">V súlade s § 75a ods.1 stavebného zákona sa upúšťa od vytýčenia stavb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>
          <w:lang w:eastAsia="sk-SK"/>
        </w:rPr>
      </w:pPr>
      <w:r>
        <w:rPr/>
        <w:t xml:space="preserve">Pri uskutočňovaní stavby dodržiavať predpisy týkajúce sa bezpečnosti práce a technických zariadení a dbať o ochranu zdravia a osôb na stavenisku, dodržiavať úpravu MZ SSR č.7/78 Vestníka MZ SSR, vyhlášku SÚBP a SBU č.374/1990 Zb. o bezpečnosti práce pri  stavebných prácach, vyhlášku MPSVR SR č. 718/2002 Z.z. </w:t>
      </w:r>
      <w:r>
        <w:rPr>
          <w:bCs/>
          <w:lang w:eastAsia="sk-SK"/>
        </w:rPr>
        <w:t>na zaistenie bezpečnosti a ochrany zdravia pri práci a bezpečnosti technických zariadení</w:t>
      </w:r>
      <w:r>
        <w:rPr>
          <w:lang w:eastAsia="sk-SK"/>
        </w:rPr>
        <w:t xml:space="preserve"> </w:t>
      </w:r>
      <w:r>
        <w:rPr/>
        <w:t>a nariadenia vlády č.510/2001 Zb. o minimálnych bezpečnostných a zdravotných požiadavkách na stavenisk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/>
      </w:pPr>
      <w:r>
        <w:rPr/>
        <w:t>Pri uskutočňovaní stavby je stavebník povinný dodržiavať príslušné ustanovenia stavebného zákona upravujúce všeobecné technické požiadavky na výstavbu, príslušné ustanovenia vyhlášky č.532/2002 Z.z., ktorou sa ustanovujú podrobnosti o všeobecných technických požiadavkách na výstavbu a o všeobecných technických požiadavkách na stavby užívané osobami s obmedzenou schopnosťou pohybu a orientácie a ustanovenia príslušných technických noriem súvisiacich s vodnou stavbo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/>
      </w:pPr>
      <w:r>
        <w:rPr/>
        <w:t>Stavba bude ukončená do 4 mesiacov odo dňa nadobudnutia právoplatnosti tohto rozhodnut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/>
      </w:pPr>
      <w:r>
        <w:rPr/>
        <w:t xml:space="preserve">Stavba sa bude uskutočňovať dodávateľsky. Zhotoviteľ stavby bude určený výberovým konaním v zmysle zákona o verejnom obstarávaní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/>
      </w:pPr>
      <w:r>
        <w:rPr/>
        <w:t>Stavebník je povinný do 15 dní po ukončení výberového konania oznámiť inšpekcii názov a adresu dodávateľa a doklad o jeho odbornej spôsobilosti v zmysle zákona č.237/2000 Z.z., ktorým sa mení a dopĺňa stavebný zákon. Za odborné vedenie stavby zodpovedá dodávateľská organizác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>
          <w:b/>
        </w:rPr>
        <w:t>Podrobnejšie požiadavky na zabezpečenie ochrany záujmov spoločnosti, najmä z hľadiska životného prostredia, na komplexnosť výstavby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0"/>
        <w:jc w:val="both"/>
        <w:rPr/>
      </w:pPr>
      <w:r>
        <w:rPr/>
        <w:t>Počas realizácie stavebných prác dodržať ustanovenia vodného zákona, všeobecne platné právne predpisy na ochranu vôd a ustanovenia príslušných technických noriem vzťahujúce sa na zaobchádzanie s nebezpečnými látkam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0"/>
        <w:jc w:val="both"/>
        <w:rPr/>
      </w:pPr>
      <w:r>
        <w:rPr/>
        <w:t>Na stavbách a zariadeniach určených na zaobchádzanie s nebezpečnými látkami, podľa vyhlášky MŽP SR č. 100/2005 Z.z., ktorou sa ustanovujú podrobnosti o zaobchádzaní s nebezpečnými látkami, o náležitostiach havarijného plánu a o postupe pri riešení mimoriadneho zhoršenia vôd, vykonať skúšky nepriepustnosti skladovacích nádrží, havarijných záchytných nádrží a rozvodov.</w:t>
      </w:r>
      <w:r>
        <w:rPr>
          <w:i/>
        </w:rPr>
        <w:t xml:space="preserve"> </w:t>
      </w:r>
      <w:r>
        <w:rPr/>
        <w:t>Výsledky skúšok tesnosti podľa príslušných STN a atesty predložiť na kolaudačnom konaní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0"/>
        <w:jc w:val="both"/>
        <w:rPr/>
      </w:pPr>
      <w:r>
        <w:rPr/>
        <w:t>Vypracovať prevádzkový poriadok (plány údržby, opráv a plány kontrol) skladu ropných</w:t>
      </w:r>
      <w:r>
        <w:rPr>
          <w:color w:val="000000"/>
        </w:rPr>
        <w:t xml:space="preserve"> </w:t>
      </w:r>
      <w:r>
        <w:rPr/>
        <w:t>látok, podľa všeobecne záväzných právnych predpisov (v súlade s čl. 9.3 STN 75 34 15) 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0"/>
        <w:jc w:val="both"/>
        <w:rPr/>
      </w:pPr>
      <w:r>
        <w:rPr/>
        <w:t>Doplniť plán preventívnych opatrení na zamedzenie vzniku neovládateľného úniku nebezpečných látok do životného prostredia a na postup v prípade ich úniku (havarijný plán) pre zariadenia,  kde sa zaobchádza s nebezpečnými látkami o nový objekt  „</w:t>
      </w:r>
      <w:r>
        <w:rPr>
          <w:color w:val="000000"/>
        </w:rPr>
        <w:t>Skladovanie chemikálií – PS 1</w:t>
      </w:r>
      <w:r>
        <w:rPr/>
        <w:t xml:space="preserve">“ a predložiť ho na schválenie Slovenskej inšpekcii životného prostredia, Inšpektorát životného prostredia Žilina, odbor inšpekcie </w:t>
      </w:r>
      <w:r>
        <w:rPr>
          <w:iCs/>
        </w:rPr>
        <w:t>ochrany vô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0"/>
        <w:jc w:val="both"/>
        <w:rPr/>
      </w:pPr>
      <w:r>
        <w:rPr/>
        <w:t>Prípadné nevyhnutné opravy stavebných mechanizmov vykonávať len na zabezpečených plochách z hľadiska ochrany podzemných a povrchových vô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0"/>
        <w:jc w:val="both"/>
        <w:rPr/>
      </w:pPr>
      <w:r>
        <w:rPr/>
        <w:t>Počas realizácie stavebných prác dodržiavať povinnosti vyplývajúce zo všeobecne záväzných právnych predpisov na úseku odpadového hospodárstva pri nakladaní s odpadmi vzniknutými počas výstavb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0"/>
        <w:jc w:val="both"/>
        <w:rPr/>
      </w:pPr>
      <w:r>
        <w:rPr/>
        <w:t>Odpady vznikajúce pri realizácii stavby dôsledne triediť, zneškodniť iba tie odpady, ktorých zhodnotenie nie je možné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0"/>
        <w:jc w:val="both"/>
        <w:rPr/>
      </w:pPr>
      <w:r>
        <w:rPr/>
        <w:t>V priestoroch staveniska je zakázané zakladanie otvorených ohňov, pálenie látok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0"/>
        <w:jc w:val="both"/>
        <w:rPr/>
      </w:pPr>
      <w:r>
        <w:rPr/>
        <w:t>Na uskutočnenie stavby možno v zmysle § 43f stavebného zákona použiť iba stavebné výrobky, ktoré sú podľa zákona č.90/1998 Z.z. o stavebných výrobkoch vhodné na použitie v stavbe na zamýšľaný účel tak, aby počas celej životnosti skladu ako aj pri bežnej údržbe bola zaručená mechanická odolnosť a stabilita stavby, požiarna bezpečnosť stavby, hygiena, ochrana zdravia a životného prostredia, bezpečnosť pri užívaní stavby, ochrana pred hlukom a úspora energi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0"/>
        <w:jc w:val="both"/>
        <w:rPr/>
      </w:pPr>
      <w:r>
        <w:rPr/>
        <w:t>Stavebník je povinný označiť stavbu tabuľou s údajmi o názve stavby, názve dodávateľa, s uvedením stavebného dozoru, termínom zahájenia stavebných prác a termínom ich ukončenia, uviesť, ktorý orgán stavbu povolil, číslo a dátum stavebného povoleni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0"/>
        <w:jc w:val="both"/>
        <w:rPr/>
      </w:pPr>
      <w:r>
        <w:rPr/>
        <w:t>Stavebník je povinný viesť v zmysle § 46d stavebného zákona na stavbe stavebný denní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>
          <w:b/>
        </w:rPr>
        <w:t>Podmienky na zabezpečenie pripojenia na rozvodné siete, pozemné komunikácie, dráhy, odvádzanie povrchových vôd, úpravy okolia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120" w:after="0"/>
        <w:ind w:left="2353" w:hanging="1813"/>
        <w:jc w:val="both"/>
        <w:rPr/>
      </w:pPr>
      <w:r>
        <w:rPr/>
        <w:t>Vnútropodniková doprava nie je predmetnou stavbou dotknutá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120" w:after="0"/>
        <w:ind w:left="2353" w:hanging="1813"/>
        <w:jc w:val="both"/>
        <w:rPr/>
      </w:pPr>
      <w:r>
        <w:rPr/>
        <w:t>Počas výstavby sa budú  využívať existujúce  prípojk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/>
        <w:t>Stavebník písomne oznámi inšpekcii dátum začatia stavby. Po ukončení stavebných prác na stavbe požiada inšpekciu o kolaudáciu stavb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/>
        <w:t>Ďalšie podmienky podľa požiadaviek účastníkov konania a dotknutých orgánov štátnej správy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</w:tabs>
        <w:spacing w:before="120" w:after="0"/>
        <w:ind w:left="540" w:hanging="0"/>
        <w:jc w:val="both"/>
        <w:rPr/>
      </w:pPr>
      <w:r>
        <w:rPr/>
        <w:t>Pri kolaudačnom konaní predložiť sadu PD overenú OR HaZZ Ružombero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/>
        <w:t>Dokončenú stavbu, prípadne jej časť spôsobilú na samostatné užívanie možno užívať len na základe rozhodnutia o užívaní stavb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/>
        <w:t xml:space="preserve"> </w:t>
      </w:r>
      <w:r>
        <w:rPr/>
        <w:t>Ku kolaudácii stavby je potrebné predložiť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120" w:after="0"/>
        <w:ind w:left="540" w:hanging="0"/>
        <w:jc w:val="both"/>
        <w:rPr>
          <w:color w:val="FF0000"/>
        </w:rPr>
      </w:pPr>
      <w:r>
        <w:rPr/>
        <w:t>Dokladovať atesty použitých výrobkov a materiálov (podľa zákona č. 30/68 Zb. o štátnom skúšobníctve a vyhlášky č. 246/95 Z.z. o certifikácii výrobkov), doklad o odbornej spôsobilosti zhotoviteľa stavby (podľa zák. č. 237/2000 Z.z., ktorým sa mení a dopĺňa stavebný zákon), doklady o výsledkoch predpísaných skúšok  podľa platných STN, doklady o spôsobilosti prevádzkových zariadení na plynulú a bezpečnú prevádzku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120" w:after="0"/>
        <w:ind w:left="540" w:hanging="0"/>
        <w:jc w:val="both"/>
        <w:rPr>
          <w:color w:val="FF0000"/>
        </w:rPr>
      </w:pPr>
      <w:r>
        <w:rPr/>
        <w:t>Projektovú dokumentáciu overenú stavebným úradom v stavebnom konaní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120" w:after="0"/>
        <w:ind w:left="540" w:hanging="0"/>
        <w:jc w:val="both"/>
        <w:rPr>
          <w:color w:val="FF0000"/>
        </w:rPr>
      </w:pPr>
      <w:r>
        <w:rPr/>
        <w:t>Prevádzkovateľom schválený prevádzkový poriadok na zaobchádzanie s nebezpečnými látkami v sklade olejov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120" w:after="0"/>
        <w:ind w:left="540" w:hanging="0"/>
        <w:jc w:val="both"/>
        <w:rPr>
          <w:color w:val="FF0000"/>
        </w:rPr>
      </w:pPr>
      <w:r>
        <w:rPr/>
        <w:t>Požadované vlastnosti použitej izolácie havarijného zabezpečenia v sklade ropných látok (nepriepustnosť, chemická odolnosť), dokladovať príslušnými certifikátmi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120" w:after="0"/>
        <w:ind w:left="540" w:hanging="0"/>
        <w:jc w:val="both"/>
        <w:rPr>
          <w:color w:val="FF0000"/>
        </w:rPr>
      </w:pPr>
      <w:r>
        <w:rPr/>
        <w:t>Priložiť zoznam vydaných dokladov o predpísaných skúškach,  preukázanie splnenia podmienok stavebného povolenia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120" w:after="0"/>
        <w:ind w:left="540" w:hanging="0"/>
        <w:jc w:val="both"/>
        <w:rPr>
          <w:color w:val="FF0000"/>
        </w:rPr>
      </w:pPr>
      <w:r>
        <w:rPr/>
        <w:t>Kópie dokladov o zneškodňovaní alebo využití všetkých odpadov vzniknutých pri realizácii stavby v súlade so všeobecne záväznými právnymi predpismi na úseku odpadového hospodárstva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120" w:after="0"/>
        <w:ind w:left="540" w:hanging="0"/>
        <w:jc w:val="both"/>
        <w:rPr>
          <w:color w:val="FF0000"/>
        </w:rPr>
      </w:pPr>
      <w:r>
        <w:rPr/>
        <w:t>Sadu PD overenú OR HaZZ Ružomberok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0" w:leader="none"/>
          <w:tab w:val="left" w:pos="540" w:leader="none"/>
        </w:tabs>
        <w:spacing w:before="120" w:after="0"/>
        <w:ind w:left="540" w:hanging="0"/>
        <w:jc w:val="both"/>
        <w:rPr>
          <w:color w:val="FF0000"/>
        </w:rPr>
      </w:pPr>
      <w:r>
        <w:rPr/>
        <w:t>Stavebný denní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/>
        <w:t>Stavebník je povinný predložiť toto rozhodnutie o povolení stavby k vyznačeniu právoplatnos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>
          <w:color w:val="000000"/>
        </w:rPr>
        <w:t xml:space="preserve">Stavba nesmie byť začatá skôr, ako toto rozhodnutie nenadobudne právoplatnosť. Toto povolenie stráca platnosť, ak sa so stavbou nezačne do dvoch rokov odo dňa, kedy rozhodnutie nadobudlo právoplatnosť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ie o námietkach účastníkov konania:</w:t>
      </w:r>
    </w:p>
    <w:p>
      <w:pPr>
        <w:pStyle w:val="Normal"/>
        <w:rPr/>
      </w:pPr>
      <w:r>
        <w:rPr/>
        <w:t>V stavebnom konaní účastníci konania nevzniesli žiadne námietk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statné podmienky pre prevádzku „Mondi Packaging Ružomberok a.s., Ružomberok“,</w:t>
      </w:r>
      <w:r>
        <w:rPr>
          <w:color w:val="000000"/>
        </w:rPr>
        <w:t xml:space="preserve"> </w:t>
      </w:r>
      <w:r>
        <w:rPr/>
        <w:t xml:space="preserve">prevádzkovateľa Mondi Packaging Ružomberok a.s., Tatranská cesta, 034 01 Ružomberok </w:t>
      </w:r>
      <w:r>
        <w:rPr>
          <w:color w:val="000000"/>
        </w:rPr>
        <w:t xml:space="preserve">uvedené v integrovanom povolení č. </w:t>
      </w:r>
      <w:r>
        <w:rPr/>
        <w:t>3666/770063104/907-Ju</w:t>
      </w:r>
      <w:r>
        <w:rPr>
          <w:bCs/>
        </w:rPr>
        <w:t xml:space="preserve">, zo dňa </w:t>
      </w:r>
      <w:r>
        <w:rPr/>
        <w:t xml:space="preserve">06.10.2006 a jeho zmenách </w:t>
      </w:r>
      <w:r>
        <w:rPr>
          <w:color w:val="000000"/>
          <w:u w:val="single"/>
        </w:rPr>
        <w:t>zostávajú nezmenené v platnosti</w:t>
      </w:r>
      <w:r>
        <w:rPr>
          <w:color w:val="000000"/>
        </w:rPr>
        <w:t xml:space="preserve">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Toto rozhodnutie tvorí neoddeliteľnú súčasť integrovaného povolenia č. </w:t>
      </w:r>
      <w:r>
        <w:rPr/>
        <w:t>3666/770063104/907-Ju</w:t>
      </w:r>
      <w:r>
        <w:rPr>
          <w:bCs/>
        </w:rPr>
        <w:t xml:space="preserve">, zo dňa </w:t>
      </w:r>
      <w:r>
        <w:rPr/>
        <w:t>06.10.2006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  <w:t>Do dňa nadobudnutia právoplatnosti tohto rozhodnutia sa na činnosti vykonávané v prevádzke vzťahujú doterajšie predpisy a na ich základe vydané rozhodnutia.</w:t>
      </w:r>
    </w:p>
    <w:p>
      <w:pPr>
        <w:pStyle w:val="Normal"/>
        <w:jc w:val="both"/>
        <w:rPr>
          <w:b/>
          <w:b/>
          <w:bCs/>
          <w:sz w:val="28"/>
          <w:szCs w:val="28"/>
          <w:lang w:val="sk-SK" w:eastAsia="sk-SK"/>
        </w:rPr>
      </w:pPr>
      <w:r>
        <w:rPr>
          <w:b/>
          <w:bCs/>
          <w:sz w:val="28"/>
          <w:szCs w:val="28"/>
          <w:lang w:val="sk-SK" w:eastAsia="sk-SK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d ô v o d n e n i 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Inšpekcia, ako príslušný orgán štátnej správy podľa § 9 a § 10 zákona NR SR č.525/2003 Z.z. o štátnej správe starostlivosti o životné prostredie a o zmene a doplnení niektorých zákonov a podľa § 28 ods. 1 písm. a) zákona o IPKZ a stavebný úrad podľa § 120 stavebného zákona, na základe žiadosti Mondi Packaging Ružomberok a.s. Tatranská cesta, 034 01 Ružomberok zo dňa 13.06.2007, predložených dokladov, projektovej dokumentácie a vykonaného konania podľa </w:t>
      </w:r>
      <w:r>
        <w:rPr>
          <w:color w:val="000000"/>
        </w:rPr>
        <w:t xml:space="preserve">§ 8 ods. 2 písmeno b) bod 3., zákona o IPKZ v náväznosti na § 27 zákona o vodách, podľa § 8 ods. 2 písm. c) bod 10. zákona o IPKZ v náväznosti na §16 ods.1 písm. b) zákona o odpadoch, podľa § 8 ods. 3, ods.7 a §17 ods.1 a § 22 ods. 5 zákona o IPKZ a podľa § 61 ods. 2 a 3, § 62 a § 66 stavebného zákona a podľa </w:t>
      </w:r>
      <w:r>
        <w:rPr/>
        <w:t xml:space="preserve">zákona o správnom konaní </w:t>
      </w:r>
      <w:r>
        <w:rPr>
          <w:color w:val="000000"/>
        </w:rPr>
        <w:t>vydáva zmenu a doplnenie integrovaného povolenia č.</w:t>
      </w:r>
      <w:r>
        <w:rPr/>
        <w:t>3666/770630104/907-Ju zo dňa 06.10.2006</w:t>
      </w:r>
      <w:r>
        <w:rPr>
          <w:color w:val="000000"/>
        </w:rPr>
        <w:t xml:space="preserve"> </w:t>
      </w:r>
      <w:r>
        <w:rPr/>
        <w:t>pre prevádzku „Mondi Packaging Ružomberok a.s.“ a</w:t>
      </w:r>
      <w:r>
        <w:rPr>
          <w:color w:val="000000"/>
        </w:rPr>
        <w:t xml:space="preserve"> povoľuje stavbu </w:t>
      </w:r>
      <w:r>
        <w:rPr/>
        <w:t>„</w:t>
      </w:r>
      <w:r>
        <w:rPr>
          <w:color w:val="000000"/>
        </w:rPr>
        <w:t>Skladovanie chemikálií – PS 1</w:t>
      </w:r>
      <w:r>
        <w:rPr/>
        <w:t>“ v zmysle § 8 ods. 6 zákona o IPKZ.</w:t>
      </w:r>
    </w:p>
    <w:p>
      <w:pPr>
        <w:pStyle w:val="Normal"/>
        <w:ind w:firstLine="540"/>
        <w:jc w:val="both"/>
        <w:rPr/>
      </w:pPr>
      <w:r>
        <w:rPr/>
        <w:t>Inšpekcia dňa 31.07.2007 prerušila konanie a podľa § 19 ods. 3 zákona o správnom konaní vyzvala prevádzkovateľa, aby v stanovenej lehote doplnil podanie. Prevádzkovateľ podanie v stanovenej lehote doplnil a dňa 03.08.2007 boli na inšpekciu doručené vyjadrenia účastníkov konania a dotknutých orgánov, ktorým toto postavenie vyplýva  z § 59 a § 126 stavebného zákona, a to Mesta Ružomberok, MÚ-odd.stavebného poriadku a ŽP – stavebný úrad dňa 23.07.2007 a OR HaZZ v Ružomberku dňa 25.07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So žiadosťou bol doručený aj správny poplatok podľa sadzobníka o správnych poplatkoch  časť „životné prostredie“ položka 171 a písm. d) vo výške  5.000,-Sk vzhľadom na rozsah a náročnosť povoľovanej zmeny v prevádzke, na základe žiadosti prevádzkovateľa o zníženie správneho poplatku.</w:t>
      </w:r>
    </w:p>
    <w:p>
      <w:pPr>
        <w:pStyle w:val="Normal"/>
        <w:ind w:firstLine="540"/>
        <w:jc w:val="both"/>
        <w:rPr/>
      </w:pPr>
      <w:r>
        <w:rPr/>
        <w:t>Inšpekcia v súlade so zákonom o IPKZ a stavebným zákonom oznámila dňa 20.08.2007 účastníkom konania a dotknutým orgánom začatie správneho konania vo veci vydania zmeny  a doplnenia integrovaného povolenia, ktorého súčasťou je stavebné konanie, pre prevádzku „Mondi Packaging Ružomberok a.s.“ prevádzkovateľa Mondi Packaging Ružomberok a.s., Tatranská cesta, 034 01 Ružomberok. Inšpekcia upustila od niektorých úkonov v zmysle § 12 zákona o IPKZ  (zverejnenie podstatných údajov o žiadosti, o prevádzkovateľovi a o prevádzke na internetovej stránke správneho orgánu a na svojej úradnej tabuli spolu s výzvou zainteresovanej verejnosti a osobám, ktoré majú právo byť zúčastnenou osobou; žiadosť o zverejnenie údajov na úradnej tabuli obce) a v zmysle § 13 zákona o IPKZ a § 61 ods. 2 stavebného zákona od miestneho zisťovania a ústneho pojednávania z dôvodov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Žiadosť o vydanie stavebného povolenia pre predmetnú stavbu nie je podstatnou zmenou činnosti v prevádzke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Žiadosť vyplynula z plnenia podmienky A.43 a A.44 </w:t>
      </w:r>
      <w:r>
        <w:rPr>
          <w:color w:val="000000"/>
        </w:rPr>
        <w:t>integrovaného povolenia č.</w:t>
      </w:r>
      <w:r>
        <w:rPr/>
        <w:t xml:space="preserve"> 3666/770630104/907-Ju zo dňa 06.10.2006</w:t>
      </w:r>
      <w:r>
        <w:rPr>
          <w:color w:val="000000"/>
        </w:rPr>
        <w:t xml:space="preserve"> </w:t>
      </w:r>
      <w:r>
        <w:rPr/>
        <w:t>pre prevádzku „Mondi Packaging Ružomberok a.s.“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Žiadateľ doručil ku žiadosti o zmenu integrovaného povolenia stanoviská účastníkov konania a dotknutých orgánov vyplývajúcich zo stavebného zákona. </w:t>
      </w:r>
    </w:p>
    <w:p>
      <w:pPr>
        <w:pStyle w:val="Normal"/>
        <w:ind w:firstLine="540"/>
        <w:jc w:val="both"/>
        <w:rPr/>
      </w:pPr>
      <w:r>
        <w:rPr/>
        <w:t>Inšpekcia určila lehotu na vyjadrenie k navrhovanej zmene integrovaného povolenia vo veci vydania stavebného povolenia, ktorá uplynula dňa 03.09.2007. V zmysle § 10 zákona o IPKZ si účastníci konania a dotknuté orgány neuplatnili žiadne požiadavky, preto nebolo o nich rozhodované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Vlastníctvo pozemku par.č. KN 7732 a susedných pozemkov bolo preukázané listom vlastníctva č.11983 zo dňa 31.05.2006, podľa ktorého je vlastníkom pozemkov Mondi Packaging Ružomberok a.s. Ružomberok. Predložená bola kópia z katastrálnej mapy zo dňa 31.05.200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jc w:val="both"/>
        <w:rPr/>
      </w:pPr>
      <w:r>
        <w:rPr>
          <w:color w:val="000000"/>
        </w:rPr>
        <w:t>Vysporiadanie sa s pripomienkami k stavbe obsiahnutých vo vyjadreniach doručených so žiadosťou prevádzkovateľa v zmysle stavebného zákona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>Mesto Ružomberok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Nemá námietky k vydaniu stavebného povoleni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>Okresné Riaditeľstvo Hasičského a záchranného zboru v Ružomberk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- K riešeniu protipožiarnej bezpečnosti nemá pripomienky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Predmetná stavba bude mať vplyv na ochranu záujmov spoločnosti najmä z hľadiska životného prostredia, preto sú v povolení uvedené podmienky na zabezpečenie ochrany životného prostredia najmä v oblasti ochrany vôd a odpadového hospodárstva. Určené sú podmienky pre uskutočnenie stavby, ktoré je potrebné vziať do úvahy počas jej realizácie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Súčasťou integrovaného povoľovania v zmysle § 8 ods. 7 a § 17 ods.1 zákona o IPKZ bolo:</w:t>
      </w:r>
    </w:p>
    <w:p>
      <w:pPr>
        <w:pStyle w:val="Odstavec1"/>
        <w:numPr>
          <w:ilvl w:val="0"/>
          <w:numId w:val="8"/>
        </w:numPr>
        <w:spacing w:before="0" w:after="0"/>
        <w:rPr>
          <w:lang w:val="sk-SK"/>
        </w:rPr>
      </w:pPr>
      <w:r>
        <w:rPr>
          <w:lang w:val="sk-SK"/>
        </w:rPr>
        <w:t>v oblasti povrchových a podzemných vôd, udelenie súhlasu na uskutočnenie stavby “</w:t>
      </w:r>
      <w:r>
        <w:rPr>
          <w:color w:val="000000"/>
        </w:rPr>
        <w:t>Skladovanie chemikálií – PS 1</w:t>
      </w:r>
      <w:r>
        <w:rPr>
          <w:lang w:val="sk-SK"/>
        </w:rPr>
        <w:t>“ v areáli Mondi Packaging Ružomberok a.s., Ružomberok podľa § 8 ods.2 písm. b) 3. zákona o IPKZ, v súlade s § 27 vodného zákona,</w:t>
      </w:r>
    </w:p>
    <w:p>
      <w:pPr>
        <w:pStyle w:val="Odstavec1"/>
        <w:numPr>
          <w:ilvl w:val="0"/>
          <w:numId w:val="8"/>
        </w:numPr>
        <w:spacing w:before="0" w:after="0"/>
        <w:rPr>
          <w:lang w:val="sk-SK"/>
        </w:rPr>
      </w:pPr>
      <w:r>
        <w:rPr>
          <w:lang w:val="sk-SK"/>
        </w:rPr>
        <w:t>v oblasti odpadov, vyjadrenie v stavebnom konaní k výstavbe stavby „</w:t>
      </w:r>
      <w:r>
        <w:rPr>
          <w:color w:val="000000"/>
        </w:rPr>
        <w:t>Skladovanie chemikálií – PS 1</w:t>
      </w:r>
      <w:r>
        <w:rPr>
          <w:lang w:val="sk-SK"/>
        </w:rPr>
        <w:t>“ v areáli Mondi Packaging Ružomberok a.s., Ružomberok podľa § 8 ods. 2 písm. c) 10. zákona o IPKZ v súlade s § 16 ods. 1 písm. b) zákona o odpadoch,</w:t>
      </w:r>
    </w:p>
    <w:p>
      <w:pPr>
        <w:pStyle w:val="Odstavec1"/>
        <w:numPr>
          <w:ilvl w:val="0"/>
          <w:numId w:val="8"/>
        </w:numPr>
        <w:spacing w:before="0" w:after="0"/>
        <w:rPr>
          <w:lang w:val="sk-SK"/>
        </w:rPr>
      </w:pPr>
      <w:r>
        <w:rPr/>
        <w:t xml:space="preserve">stavebné </w:t>
      </w:r>
      <w:r>
        <w:rPr>
          <w:lang w:val="sk-SK"/>
        </w:rPr>
        <w:t>konanie vo veci vydania stavebného povolenia na stavbu „</w:t>
      </w:r>
      <w:r>
        <w:rPr>
          <w:color w:val="000000"/>
        </w:rPr>
        <w:t>Skladovanie chemikálií – PS 1</w:t>
      </w:r>
      <w:r>
        <w:rPr>
          <w:lang w:val="sk-SK"/>
        </w:rPr>
        <w:t>“ v areáli Mondi Packaging Ružomberok a.s., Ružomberok podľa § 8 ods.3 zákona o IPKZ v súlade s § 66 stavebného zákona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Inšpekcia na základe vykonaného konania o zmene a doplnení integrovaného povolenia č.3666/770630104/907-Ju zo dňa 06.10.2006, ktorého súčasťou bolo aj stavebné konanie, preskúmala žiadosť v zmysle §12 zákona o IPKZ a hľadísk uvedených v ustanoveniach § 62 stavebného zákona a zistila, že uskutočnením predmetnej stavby (ani budúcim užívaním) nie sú ohrozené záujmy spoločnosti ani neprimerane obmedzené alebo ohrozené práva a oprávnené záujmy účastníkov konania. Predmetná stavba bude realizovaná v areáli existujúcej prevádzky v existujúcom stavebnom objekte. Vyjadrenie mesta Ružomberok k realizácii stavby nebolo záporné.</w:t>
      </w:r>
    </w:p>
    <w:p>
      <w:pPr>
        <w:pStyle w:val="Normal"/>
        <w:ind w:firstLine="540"/>
        <w:jc w:val="both"/>
        <w:rPr/>
      </w:pPr>
      <w:r>
        <w:rPr/>
        <w:t xml:space="preserve">V priebehu konania neboli zistené dôvody, ktoré by bránili povoleniu. </w:t>
      </w:r>
    </w:p>
    <w:p>
      <w:pPr>
        <w:pStyle w:val="Normal"/>
        <w:ind w:firstLine="540"/>
        <w:jc w:val="both"/>
        <w:rPr/>
      </w:pPr>
      <w:r>
        <w:rPr/>
        <w:t xml:space="preserve">Inšpekcia v priebehu správneho konania zistila, že sú </w:t>
      </w:r>
      <w:r>
        <w:rPr>
          <w:color w:val="000000"/>
        </w:rPr>
        <w:t xml:space="preserve">splnené podmienky podľa zákona o IPKZ, podľa stavebného zákona, zákona o odpadoch a vodného zákona  a  podľa zákona č.71/1967 Zb. o správnom konaní v znení neskorších predpisov, ktoré boli súčasťou integrovaného povoľovania, a preto rozhodla tak, ako sa uvádza vo výrokovej časti tohto rozhodnutia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</w:t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/>
        <w:t xml:space="preserve">        </w:t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204"/>
        <w:jc w:val="both"/>
        <w:rPr>
          <w:color w:val="000000"/>
          <w:sz w:val="28"/>
          <w:szCs w:val="20"/>
          <w:lang w:val="sk-SK"/>
        </w:rPr>
      </w:pPr>
      <w:r>
        <w:rPr>
          <w:b/>
          <w:sz w:val="28"/>
          <w:lang w:val="sk-SK"/>
        </w:rPr>
        <w:t xml:space="preserve"> </w:t>
      </w:r>
      <w:r>
        <w:rPr>
          <w:sz w:val="28"/>
          <w:lang w:val="sk-SK"/>
        </w:rPr>
        <w:t xml:space="preserve"> </w:t>
      </w:r>
      <w:r>
        <w:rPr>
          <w:lang w:val="sk-SK"/>
        </w:rPr>
        <w:t xml:space="preserve">      </w:t>
      </w:r>
      <w:r>
        <w:rPr>
          <w:lang w:val="sk-SK"/>
        </w:rPr>
        <w:t>Proti tomuto rozhodnutiu podľa § 53 a § 54 zákona č. 71/1967 Zb. o správnom konaní v znení neskorších predpisov možno  podať na Slovenskú inšpekciu životného prostredia,  Inšpektorát životného prostredia Žilina, odbor integrovaného povoľovania a kontroly odvolanie 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760" w:hanging="0"/>
        <w:jc w:val="both"/>
        <w:rPr>
          <w:bCs/>
        </w:rPr>
      </w:pPr>
      <w:r>
        <w:rPr>
          <w:bCs/>
        </w:rPr>
        <w:t>Ing. Mariana Martinková</w:t>
      </w:r>
    </w:p>
    <w:p>
      <w:pPr>
        <w:pStyle w:val="Normal"/>
        <w:ind w:left="576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vedúca odboru IPK 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jc w:val="both"/>
        <w:rPr>
          <w:iCs/>
        </w:rPr>
      </w:pPr>
      <w:r>
        <w:rPr>
          <w:iCs/>
        </w:rPr>
        <w:t>Účastníci kon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</w:rPr>
        <w:t>Mondi Packaging Ružomberok a.s., Tatranská cesta, 034 01 Ružomberok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/>
        <w:t>Mesto Ružomberok, Nám. A. Hlinku 1, 034 16 Ružomberok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/>
        <w:t xml:space="preserve"> </w:t>
      </w:r>
      <w:r>
        <w:rPr/>
        <w:t>PROTOM Tomus Zdeno, Projektovo-inžinierska kancelária, Do Baničného 1, 034 01 Ružomberok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Dotknuté orgány – po právoplatnosti rozhodnut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vodný úrad životného prostredia v Ružomberku</w:t>
      </w:r>
      <w:r>
        <w:rPr>
          <w:iCs/>
        </w:rPr>
        <w:t>, štátna správa odpadového    hospodárstva,</w:t>
      </w:r>
      <w:r>
        <w:rPr/>
        <w:t xml:space="preserve">  </w:t>
      </w:r>
      <w:r>
        <w:rPr>
          <w:iCs/>
        </w:rPr>
        <w:t xml:space="preserve">Námestie A. Hlinku 74, 034 01 Ružomberok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rajský úrad životného prostredia v Žiline, štátna vodná správa a správa verejných vododov, Nám. M. R. Štefánika 1, 010 01 Žilin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sto Ružomberok, Mestský úrad - odd. stavebného poriadku a životného prostredia- stavebný úrad, Námestie A. Hlinku 1, 034 16 Ružombero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sné riaditeľstvo HaZZ v Ružomberku, Námestie A. Hlinku 74, 034 01 Ružombe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180" w:leader="none"/>
      </w:tabs>
      <w:ind w:right="39" w:hanging="0"/>
      <w:jc w:val="right"/>
      <w:rPr/>
    </w:pPr>
    <w:r>
      <w:rPr>
        <w:rFonts w:cs="Times New Roman" w:ascii="Times New Roman" w:hAnsi="Times New Roman"/>
        <w:i/>
        <w:sz w:val="20"/>
      </w:rPr>
      <w:t xml:space="preserve">strana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7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z 7, rozhodnutia  č. 5682-29142/2007/Kun/770630104/Z3-SP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9.%3."/>
      <w:lvlJc w:val="left"/>
      <w:pPr>
        <w:tabs>
          <w:tab w:val="num" w:pos="2355"/>
        </w:tabs>
        <w:ind w:left="235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3">
      <w:start w:val="1"/>
      <w:numFmt w:val="decimal"/>
      <w:lvlText w:val="13.%4."/>
      <w:lvlJc w:val="left"/>
      <w:pPr>
        <w:tabs>
          <w:tab w:val="num" w:pos="2895"/>
        </w:tabs>
        <w:ind w:left="2895" w:hanging="375"/>
      </w:pPr>
      <w:rPr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93"/>
        </w:tabs>
        <w:ind w:left="193" w:hanging="193"/>
      </w:pPr>
      <w:rPr>
        <w:rFonts w:ascii="Times New Roman" w:hAnsi="Times New Roman" w:cs="Times New Roman" w:hint="default"/>
        <w:vertAlign w:val="baseline"/>
        <w:position w:val="0"/>
        <w:sz w:val="24"/>
        <w:u w:val="none"/>
        <w:b w:val="false"/>
        <w:color w:val="000000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8z3">
    <w:name w:val="WW8Num18z3"/>
    <w:qFormat/>
    <w:rPr>
      <w:b/>
      <w:i w:val="false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4z3">
    <w:name w:val="WW8Num34z3"/>
    <w:qFormat/>
    <w:rPr>
      <w:b/>
      <w:i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  <w:i w:val="false"/>
      <w:color w:val="000000"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7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08:00Z</dcterms:created>
  <dc:creator>dankajt</dc:creator>
  <dc:description/>
  <cp:keywords/>
  <dc:language>en-US</dc:language>
  <cp:lastModifiedBy>Admin</cp:lastModifiedBy>
  <cp:lastPrinted>2007-09-28T09:07:00Z</cp:lastPrinted>
  <dcterms:modified xsi:type="dcterms:W3CDTF">2007-09-28T07:08:00Z</dcterms:modified>
  <cp:revision>2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